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Fonts w:cs="Arial" w:ascii="Arial" w:hAnsi="Arial"/>
        </w:rPr>
        <w:t xml:space="preserve">1) The story about how Rome started, was really all from Etruscans, a group of people who shaped Rome's buildings and they're way </w:t>
        <w:br/>
        <w:t xml:space="preserve">of life in the European way of life. </w:t>
        <w:br/>
      </w:r>
      <w:r>
        <w:rPr>
          <w:rFonts w:cs="Arial" w:ascii="Arial" w:hAnsi="Arial"/>
          <w:shadow/>
          <w:color w:val="000000"/>
        </w:rPr>
        <w:t xml:space="preserve">2)  The government of early Rome was very established and well ran. Patricians were the ones who held the office and made sure everything ran smoothly throughout the early stages of Rome. </w:t>
        <w:br/>
        <w:t xml:space="preserve">3)  A group called the Carthaginians was not very successful at keeping their cities under control in Rome. It was a great time of war for all of the Roman soldiers. </w:t>
        <w:br/>
        <w:t xml:space="preserve">4) Julius Caesar was so important for Rome, because he brought order and rules towards Rome; he also brought the Roman Olympic Games, gladiators and a lot more of important temples and buildings. </w:t>
        <w:br/>
        <w:t>5) A normal roman family life would be hard working for the father, for he would have to support for his family the wife usually was too stay at home and look after the childr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5:19:00Z</dcterms:created>
  <dc:creator>hallk62</dc:creator>
  <dc:description/>
  <cp:keywords/>
  <dc:language>en-US</dc:language>
  <cp:lastModifiedBy>hallk62</cp:lastModifiedBy>
  <dcterms:modified xsi:type="dcterms:W3CDTF">2011-06-06T15:21:00Z</dcterms:modified>
  <cp:revision>1</cp:revision>
  <dc:subject/>
  <dc:title/>
</cp:coreProperties>
</file>